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endix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F-12v2™ Health Survey Acute Reca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2pt" to="47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Your Health and Well-Being</w:t>
      </w:r>
    </w:p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Intro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4508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55pt" to="472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tro"/>
        <w:spacing w:before="240" w:after="0"/>
        <w:rPr/>
      </w:pPr>
      <w:r>
        <w:rPr>
          <w:b/>
          <w:sz w:val="28"/>
          <w:szCs w:val="28"/>
        </w:rPr>
        <w:t xml:space="preserve">This survey asks for your views about your health.  This information will help keep track of how you feel and how well you are able to do your usual activities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Thank you for completing this survey!</w:t>
      </w:r>
    </w:p>
    <w:p>
      <w:pPr>
        <w:pStyle w:val="Intro"/>
        <w:spacing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 each of the following questions, please mark an </w:t>
      </w: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0" w:name="__Fieldmark__0_586644059"/>
      <w:bookmarkStart w:id="1" w:name="__Fieldmark__0_586644059"/>
      <w:bookmarkEnd w:id="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in the one box that best describes your answer.</w:t>
      </w:r>
    </w:p>
    <w:p>
      <w:pPr>
        <w:pStyle w:val="Endnot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4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 general, would you say your health is: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cellent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ry good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od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ir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or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586644059"/>
            <w:bookmarkStart w:id="3" w:name="__Fieldmark__1_586644059"/>
            <w:bookmarkEnd w:id="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586644059"/>
            <w:bookmarkStart w:id="5" w:name="__Fieldmark__2_586644059"/>
            <w:bookmarkEnd w:id="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586644059"/>
            <w:bookmarkStart w:id="7" w:name="__Fieldmark__3_586644059"/>
            <w:bookmarkEnd w:id="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586644059"/>
            <w:bookmarkStart w:id="9" w:name="__Fieldmark__4_586644059"/>
            <w:bookmarkEnd w:id="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586644059"/>
            <w:bookmarkStart w:id="11" w:name="__Fieldmark__5_586644059"/>
            <w:bookmarkEnd w:id="1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1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84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he following questions are about activities you might do during a typical day.  Does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your health now limit yo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 these activities?  If so, how much?</w:t>
      </w:r>
    </w:p>
    <w:tbl>
      <w:tblPr>
        <w:tblW w:w="848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154"/>
        <w:gridCol w:w="1110"/>
        <w:gridCol w:w="1110"/>
        <w:gridCol w:w="1110"/>
      </w:tblGrid>
      <w:tr>
        <w:trPr/>
        <w:tc>
          <w:tcPr>
            <w:tcW w:w="51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es,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mited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lot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es,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mited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little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, not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mited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 all</w:t>
            </w:r>
          </w:p>
        </w:tc>
      </w:tr>
      <w:tr>
        <w:trPr>
          <w:trHeight w:val="535" w:hRule="atLeast"/>
        </w:trPr>
        <w:tc>
          <w:tcPr>
            <w:tcW w:w="515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848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008" w:leader="dot"/>
                <w:tab w:val="left" w:pos="-288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5453" w:leader="dot"/>
                <w:tab w:val="left" w:pos="5501" w:leader="dot"/>
                <w:tab w:val="left" w:pos="6624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a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Moderate activities</w:t>
            </w:r>
            <w:r>
              <w:rPr>
                <w:rFonts w:cs="Times New Roman" w:ascii="Times New Roman" w:hAnsi="Times New Roman"/>
                <w:szCs w:val="24"/>
              </w:rPr>
              <w:t xml:space="preserve">, such as moving a table, </w:t>
            </w:r>
          </w:p>
          <w:p>
            <w:pPr>
              <w:pStyle w:val="Normal"/>
              <w:tabs>
                <w:tab w:val="clear" w:pos="720"/>
                <w:tab w:val="left" w:pos="-1008" w:leader="dot"/>
                <w:tab w:val="left" w:pos="-288" w:leader="none"/>
                <w:tab w:val="left" w:pos="143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5501" w:leader="dot"/>
                <w:tab w:val="left" w:pos="6510" w:leader="dot"/>
                <w:tab w:val="left" w:pos="6624" w:leader="dot"/>
                <w:tab w:val="left" w:pos="7500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 xml:space="preserve">pushing a vacuum cleaner, bowling, or </w:t>
            </w:r>
          </w:p>
          <w:p>
            <w:pPr>
              <w:pStyle w:val="Normal"/>
              <w:tabs>
                <w:tab w:val="clear" w:pos="720"/>
                <w:tab w:val="left" w:pos="-1008" w:leader="dot"/>
                <w:tab w:val="left" w:pos="-288" w:leader="dot"/>
                <w:tab w:val="left" w:pos="143" w:leader="none"/>
                <w:tab w:val="left" w:pos="850" w:leader="dot"/>
                <w:tab w:val="left" w:pos="1152" w:leader="dot"/>
                <w:tab w:val="left" w:pos="5501" w:leader="dot"/>
                <w:tab w:val="left" w:pos="6624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playing golf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586644059"/>
            <w:bookmarkStart w:id="13" w:name="__Fieldmark__6_586644059"/>
            <w:bookmarkEnd w:id="1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586644059"/>
            <w:bookmarkStart w:id="15" w:name="__Fieldmark__7_586644059"/>
            <w:bookmarkEnd w:id="1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586644059"/>
            <w:bookmarkStart w:id="17" w:name="__Fieldmark__8_586644059"/>
            <w:bookmarkEnd w:id="1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848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1" w:leader="dot"/>
                <w:tab w:val="left" w:pos="6624" w:leader="dot"/>
                <w:tab w:val="left" w:pos="7704" w:leader="dot"/>
                <w:tab w:val="left" w:pos="7974" w:leader="dot"/>
                <w:tab w:val="left" w:pos="8064" w:leader="dot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b</w:t>
            </w:r>
            <w:r>
              <w:rPr>
                <w:rFonts w:cs="Times New Roman" w:ascii="Times New Roman" w:hAnsi="Times New Roman"/>
                <w:szCs w:val="24"/>
              </w:rPr>
              <w:t xml:space="preserve">  Climbing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several</w:t>
            </w:r>
            <w:r>
              <w:rPr>
                <w:rFonts w:cs="Times New Roman" w:ascii="Times New Roman" w:hAnsi="Times New Roman"/>
                <w:szCs w:val="24"/>
              </w:rPr>
              <w:t xml:space="preserve"> flights of stairs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586644059"/>
            <w:bookmarkStart w:id="19" w:name="__Fieldmark__9_586644059"/>
            <w:bookmarkEnd w:id="1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586644059"/>
            <w:bookmarkStart w:id="21" w:name="__Fieldmark__10_586644059"/>
            <w:bookmarkEnd w:id="2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586644059"/>
            <w:bookmarkStart w:id="23" w:name="__Fieldmark__11_586644059"/>
            <w:bookmarkEnd w:id="2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    </w:t>
            </w:r>
          </w:p>
        </w:tc>
      </w:tr>
    </w:tbl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of the time have you had any of the following problems with your work or other regular daily activities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s a result of your physical health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keepNext w:val="true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7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64"/>
        <w:gridCol w:w="882"/>
        <w:gridCol w:w="882"/>
        <w:gridCol w:w="882"/>
        <w:gridCol w:w="882"/>
        <w:gridCol w:w="882"/>
      </w:tblGrid>
      <w:tr>
        <w:trPr>
          <w:trHeight w:val="1008" w:hRule="atLeast"/>
        </w:trPr>
        <w:tc>
          <w:tcPr>
            <w:tcW w:w="41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st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ome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 little of the time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me</w:t>
            </w:r>
          </w:p>
        </w:tc>
      </w:tr>
      <w:tr>
        <w:trPr>
          <w:trHeight w:val="445" w:hRule="atLeast"/>
        </w:trPr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Accomplished less</w:t>
            </w:r>
            <w:r>
              <w:rPr>
                <w:rFonts w:cs="Times New Roman" w:ascii="Times New Roman" w:hAnsi="Times New Roman"/>
                <w:szCs w:val="24"/>
              </w:rPr>
              <w:t xml:space="preserve"> than you would 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21" w:leader="dot"/>
                <w:tab w:val="left" w:pos="4659" w:leader="dot"/>
                <w:tab w:val="left" w:pos="5299" w:leader="dot"/>
                <w:tab w:val="left" w:pos="6174" w:leader="dot"/>
                <w:tab w:val="left" w:pos="7070" w:leader="dot"/>
                <w:tab w:val="left" w:pos="7934" w:leader="dot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ab/>
              <w:t>like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586644059"/>
            <w:bookmarkStart w:id="25" w:name="__Fieldmark__12_586644059"/>
            <w:bookmarkEnd w:id="2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586644059"/>
            <w:bookmarkStart w:id="27" w:name="__Fieldmark__13_586644059"/>
            <w:bookmarkEnd w:id="2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586644059"/>
            <w:bookmarkStart w:id="29" w:name="__Fieldmark__14_586644059"/>
            <w:bookmarkEnd w:id="2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586644059"/>
            <w:bookmarkStart w:id="31" w:name="__Fieldmark__15_586644059"/>
            <w:bookmarkEnd w:id="3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586644059"/>
            <w:bookmarkStart w:id="33" w:name="__Fieldmark__16_586644059"/>
            <w:bookmarkEnd w:id="3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280" w:after="28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280" w:after="28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280" w:after="28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304" w:leader="none"/>
                <w:tab w:val="left" w:pos="7070" w:leader="dot"/>
                <w:tab w:val="left" w:pos="7934" w:leader="dot"/>
              </w:tabs>
              <w:suppressAutoHyphens w:val="true"/>
              <w:spacing w:lineRule="exact" w:line="13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21" w:leader="dot"/>
                <w:tab w:val="left" w:pos="4464" w:leader="dot"/>
                <w:tab w:val="left" w:pos="5304" w:leader="none"/>
                <w:tab w:val="left" w:pos="5342" w:leader="dot"/>
                <w:tab w:val="left" w:pos="7070" w:leader="dot"/>
                <w:tab w:val="left" w:pos="7934" w:leader="dot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b  </w:t>
            </w:r>
            <w:r>
              <w:rPr>
                <w:rFonts w:cs="Times New Roman" w:ascii="Times New Roman" w:hAnsi="Times New Roman"/>
                <w:szCs w:val="24"/>
              </w:rPr>
              <w:t xml:space="preserve">Were limited in the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kind</w:t>
            </w:r>
            <w:r>
              <w:rPr>
                <w:rFonts w:cs="Times New Roman" w:ascii="Times New Roman" w:hAnsi="Times New Roman"/>
                <w:szCs w:val="24"/>
              </w:rPr>
              <w:t xml:space="preserve"> of work or 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4464" w:leader="dot"/>
                <w:tab w:val="left" w:pos="5304" w:leader="dot"/>
                <w:tab w:val="left" w:pos="6178" w:leader="dot"/>
                <w:tab w:val="left" w:pos="7070" w:leader="dot"/>
                <w:tab w:val="left" w:pos="7934" w:leader="dot"/>
                <w:tab w:val="left" w:pos="8019" w:leader="none"/>
              </w:tabs>
              <w:suppressAutoHyphens w:val="true"/>
              <w:ind w:firstLine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 activities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586644059"/>
            <w:bookmarkStart w:id="35" w:name="__Fieldmark__17_586644059"/>
            <w:bookmarkEnd w:id="3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586644059"/>
            <w:bookmarkStart w:id="37" w:name="__Fieldmark__18_586644059"/>
            <w:bookmarkEnd w:id="3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586644059"/>
            <w:bookmarkStart w:id="39" w:name="__Fieldmark__19_586644059"/>
            <w:bookmarkEnd w:id="3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586644059"/>
            <w:bookmarkStart w:id="41" w:name="__Fieldmark__20_586644059"/>
            <w:bookmarkEnd w:id="4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586644059"/>
            <w:bookmarkStart w:id="43" w:name="__Fieldmark__21_586644059"/>
            <w:bookmarkEnd w:id="4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of the time have you had any of the following problems with your work or other regular daily activities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s a result of any emotional problem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such as feeling depressed or anxious)?</w:t>
      </w:r>
    </w:p>
    <w:tbl>
      <w:tblPr>
        <w:tblW w:w="857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64"/>
        <w:gridCol w:w="882"/>
        <w:gridCol w:w="882"/>
        <w:gridCol w:w="882"/>
        <w:gridCol w:w="882"/>
        <w:gridCol w:w="882"/>
      </w:tblGrid>
      <w:tr>
        <w:trPr>
          <w:trHeight w:val="1008" w:hRule="atLeast"/>
        </w:trPr>
        <w:tc>
          <w:tcPr>
            <w:tcW w:w="41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st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ome of the time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 little of the time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ne of the time</w:t>
            </w:r>
          </w:p>
        </w:tc>
      </w:tr>
      <w:tr>
        <w:trPr>
          <w:trHeight w:val="445" w:hRule="atLeast"/>
        </w:trPr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74" w:leader="dot"/>
                <w:tab w:val="left" w:pos="4421" w:leader="dot"/>
                <w:tab w:val="left" w:pos="5299" w:leader="dot"/>
                <w:tab w:val="left" w:pos="7074" w:leader="dot"/>
                <w:tab w:val="left" w:pos="7884" w:leader="dot"/>
              </w:tabs>
              <w:suppressAutoHyphens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Accomplished less</w:t>
            </w:r>
            <w:r>
              <w:rPr>
                <w:rFonts w:cs="Times New Roman" w:ascii="Times New Roman" w:hAnsi="Times New Roman"/>
                <w:szCs w:val="24"/>
              </w:rPr>
              <w:t xml:space="preserve"> than you would 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299" w:leader="dot"/>
                <w:tab w:val="left" w:pos="6174" w:leader="dot"/>
                <w:tab w:val="left" w:pos="6510" w:leader="dot"/>
                <w:tab w:val="left" w:pos="7074" w:leader="dot"/>
                <w:tab w:val="left" w:pos="7920" w:leader="dot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like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586644059"/>
            <w:bookmarkStart w:id="45" w:name="__Fieldmark__22_586644059"/>
            <w:bookmarkEnd w:id="4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586644059"/>
            <w:bookmarkStart w:id="47" w:name="__Fieldmark__23_586644059"/>
            <w:bookmarkEnd w:id="4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586644059"/>
            <w:bookmarkStart w:id="49" w:name="__Fieldmark__24_586644059"/>
            <w:bookmarkEnd w:id="4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586644059"/>
            <w:bookmarkStart w:id="51" w:name="__Fieldmark__25_586644059"/>
            <w:bookmarkEnd w:id="5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586644059"/>
            <w:bookmarkStart w:id="53" w:name="__Fieldmark__26_586644059"/>
            <w:bookmarkEnd w:id="5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5  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0" w:leader="dot"/>
                <w:tab w:val="left" w:pos="4374" w:leader="dot"/>
                <w:tab w:val="left" w:pos="4378" w:leader="dot"/>
                <w:tab w:val="left" w:pos="4421" w:leader="dot"/>
                <w:tab w:val="left" w:pos="5070" w:leader="dot"/>
                <w:tab w:val="left" w:pos="5299" w:leader="dot"/>
                <w:tab w:val="left" w:pos="5328" w:leader="dot"/>
                <w:tab w:val="left" w:pos="5520" w:leader="none"/>
                <w:tab w:val="left" w:pos="5702" w:leader="dot"/>
                <w:tab w:val="left" w:pos="6330" w:leader="dot"/>
                <w:tab w:val="left" w:pos="6510" w:leader="dot"/>
                <w:tab w:val="left" w:pos="6998" w:leader="dot"/>
                <w:tab w:val="left" w:pos="7074" w:leader="dot"/>
                <w:tab w:val="left" w:pos="7286" w:leader="dot"/>
                <w:tab w:val="left" w:pos="7455" w:leader="none"/>
                <w:tab w:val="left" w:pos="7884" w:leader="dot"/>
                <w:tab w:val="left" w:pos="840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b  </w:t>
            </w:r>
            <w:r>
              <w:rPr>
                <w:rFonts w:cs="Times New Roman" w:ascii="Times New Roman" w:hAnsi="Times New Roman"/>
                <w:szCs w:val="24"/>
              </w:rPr>
              <w:t xml:space="preserve">Did work or other activities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less </w:t>
            </w:r>
          </w:p>
          <w:p>
            <w:pPr>
              <w:pStyle w:val="Normal"/>
              <w:tabs>
                <w:tab w:val="clear" w:pos="720"/>
                <w:tab w:val="left" w:pos="4421" w:leader="dot"/>
                <w:tab w:val="left" w:pos="5299" w:leader="dot"/>
                <w:tab w:val="left" w:pos="6174" w:leader="dot"/>
                <w:tab w:val="left" w:pos="6510" w:leader="dot"/>
                <w:tab w:val="left" w:pos="7074" w:leader="dot"/>
                <w:tab w:val="left" w:pos="7920" w:leader="dot"/>
              </w:tabs>
              <w:suppressAutoHyphens w:val="true"/>
              <w:ind w:firstLine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carefully than usual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586644059"/>
            <w:bookmarkStart w:id="55" w:name="__Fieldmark__27_586644059"/>
            <w:bookmarkEnd w:id="5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586644059"/>
            <w:bookmarkStart w:id="57" w:name="__Fieldmark__28_586644059"/>
            <w:bookmarkEnd w:id="5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586644059"/>
            <w:bookmarkStart w:id="59" w:name="__Fieldmark__29_586644059"/>
            <w:bookmarkEnd w:id="5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0" w:name="__Fieldmark__30_586644059"/>
            <w:bookmarkStart w:id="61" w:name="__Fieldmark__30_586644059"/>
            <w:bookmarkEnd w:id="6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2" w:name="__Fieldmark__31_586644059"/>
            <w:bookmarkStart w:id="63" w:name="__Fieldmark__31_586644059"/>
            <w:bookmarkEnd w:id="6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did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terfere with your normal work (including both work outside the home and housework)?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t at all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little bit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deratel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te a bit</w:t>
            </w:r>
          </w:p>
        </w:tc>
        <w:tc>
          <w:tcPr>
            <w:tcW w:w="1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tremely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4" w:name="__Fieldmark__32_586644059"/>
            <w:bookmarkStart w:id="65" w:name="__Fieldmark__32_586644059"/>
            <w:bookmarkEnd w:id="6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6" w:name="__Fieldmark__33_586644059"/>
            <w:bookmarkStart w:id="67" w:name="__Fieldmark__33_586644059"/>
            <w:bookmarkEnd w:id="6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8" w:name="__Fieldmark__34_586644059"/>
            <w:bookmarkStart w:id="69" w:name="__Fieldmark__34_586644059"/>
            <w:bookmarkEnd w:id="6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0" w:name="__Fieldmark__35_586644059"/>
            <w:bookmarkStart w:id="71" w:name="__Fieldmark__35_586644059"/>
            <w:bookmarkEnd w:id="7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2" w:leader="none"/>
                <w:tab w:val="left" w:pos="617" w:leader="none"/>
              </w:tabs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2" w:name="__Fieldmark__36_586644059"/>
            <w:bookmarkStart w:id="73" w:name="__Fieldmark__36_586644059"/>
            <w:bookmarkEnd w:id="7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</w:tr>
    </w:tbl>
    <w:p>
      <w:pPr>
        <w:pStyle w:val="Normal"/>
        <w:keepNext w:val="true"/>
        <w:tabs>
          <w:tab w:val="clear" w:pos="720"/>
          <w:tab w:val="left" w:pos="-1008" w:leader="none"/>
          <w:tab w:val="left" w:pos="-288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46" w:hanging="4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hese questions are about how you feel and how things have been with you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uring the 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For each question, please give the one answer that comes closest to the way you have been feeling.  How much of the time 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>...</w:t>
      </w:r>
    </w:p>
    <w:tbl>
      <w:tblPr>
        <w:tblW w:w="8574" w:type="dxa"/>
        <w:jc w:val="left"/>
        <w:tblInd w:w="51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94"/>
        <w:gridCol w:w="936"/>
        <w:gridCol w:w="936"/>
        <w:gridCol w:w="936"/>
        <w:gridCol w:w="936"/>
        <w:gridCol w:w="936"/>
      </w:tblGrid>
      <w:tr>
        <w:trPr>
          <w:trHeight w:val="1008" w:hRule="atLeast"/>
        </w:trPr>
        <w:tc>
          <w:tcPr>
            <w:tcW w:w="38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ll 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 time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st 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 time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ome 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 the time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 little of the time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of the</w:t>
            </w:r>
          </w:p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me</w:t>
            </w:r>
          </w:p>
        </w:tc>
      </w:tr>
      <w:tr>
        <w:trPr>
          <w:trHeight w:val="445" w:hRule="atLeast"/>
        </w:trPr>
        <w:tc>
          <w:tcPr>
            <w:tcW w:w="3894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napToGrid w:val="false"/>
              <w:spacing w:before="47" w:after="54"/>
              <w:ind w:hanging="418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47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6" w:leader="dot"/>
                <w:tab w:val="left" w:pos="5098" w:leader="dot"/>
                <w:tab w:val="left" w:pos="5274" w:leader="dot"/>
                <w:tab w:val="left" w:pos="6060" w:leader="dot"/>
                <w:tab w:val="left" w:pos="6264" w:leader="dot"/>
                <w:tab w:val="left" w:pos="6984" w:leader="dot"/>
                <w:tab w:val="left" w:pos="792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before="0" w:after="0"/>
              <w:ind w:hanging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  </w:t>
            </w:r>
            <w:r>
              <w:rPr>
                <w:rFonts w:cs="Times New Roman" w:ascii="Times New Roman" w:hAnsi="Times New Roman"/>
                <w:szCs w:val="24"/>
              </w:rPr>
              <w:t>Have you felt calm and peaceful?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4" w:name="__Fieldmark__37_586644059"/>
            <w:bookmarkStart w:id="75" w:name="__Fieldmark__37_586644059"/>
            <w:bookmarkEnd w:id="7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6" w:name="__Fieldmark__38_586644059"/>
            <w:bookmarkStart w:id="77" w:name="__Fieldmark__38_586644059"/>
            <w:bookmarkEnd w:id="7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8" w:name="__Fieldmark__39_586644059"/>
            <w:bookmarkStart w:id="79" w:name="__Fieldmark__39_586644059"/>
            <w:bookmarkEnd w:id="7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0" w:name="__Fieldmark__40_586644059"/>
            <w:bookmarkStart w:id="81" w:name="__Fieldmark__40_586644059"/>
            <w:bookmarkEnd w:id="8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2" w:name="__Fieldmark__41_586644059"/>
            <w:bookmarkStart w:id="83" w:name="__Fieldmark__41_586644059"/>
            <w:bookmarkEnd w:id="8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5  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6" w:leader="dot"/>
                <w:tab w:val="left" w:pos="5098" w:leader="dot"/>
                <w:tab w:val="left" w:pos="5274" w:leader="dot"/>
                <w:tab w:val="left" w:pos="6019" w:leader="dot"/>
                <w:tab w:val="left" w:pos="6060" w:leader="dot"/>
                <w:tab w:val="left" w:pos="6984" w:leader="dot"/>
                <w:tab w:val="left" w:pos="792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spacing w:lineRule="exact" w:line="130" w:before="0" w:after="0"/>
              <w:ind w:hanging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b  </w:t>
            </w:r>
            <w:r>
              <w:rPr>
                <w:rFonts w:cs="Times New Roman" w:ascii="Times New Roman" w:hAnsi="Times New Roman"/>
                <w:szCs w:val="24"/>
              </w:rPr>
              <w:t>Did you have a lot of energy?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4" w:name="__Fieldmark__42_586644059"/>
            <w:bookmarkStart w:id="85" w:name="__Fieldmark__42_586644059"/>
            <w:bookmarkEnd w:id="8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6" w:name="__Fieldmark__43_586644059"/>
            <w:bookmarkStart w:id="87" w:name="__Fieldmark__43_586644059"/>
            <w:bookmarkEnd w:id="8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8" w:name="__Fieldmark__44_586644059"/>
            <w:bookmarkStart w:id="89" w:name="__Fieldmark__44_586644059"/>
            <w:bookmarkEnd w:id="8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0" w:name="__Fieldmark__45_586644059"/>
            <w:bookmarkStart w:id="91" w:name="__Fieldmark__45_586644059"/>
            <w:bookmarkEnd w:id="9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2" w:name="__Fieldmark__46_586644059"/>
            <w:bookmarkStart w:id="93" w:name="__Fieldmark__46_586644059"/>
            <w:bookmarkEnd w:id="9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857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76" w:leader="dot"/>
                <w:tab w:val="left" w:pos="5040" w:leader="dot"/>
                <w:tab w:val="left" w:pos="5070" w:leader="dot"/>
                <w:tab w:val="left" w:pos="5098" w:leader="dot"/>
                <w:tab w:val="left" w:pos="5190" w:leader="dot"/>
                <w:tab w:val="left" w:pos="6019" w:leader="dot"/>
                <w:tab w:val="left" w:pos="6060" w:leader="dot"/>
                <w:tab w:val="left" w:pos="6330" w:leader="dot"/>
                <w:tab w:val="left" w:pos="6984" w:leader="dot"/>
                <w:tab w:val="left" w:pos="7920" w:leader="dot"/>
                <w:tab w:val="left" w:pos="8130" w:leader="dot"/>
                <w:tab w:val="left" w:pos="840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ind w:hanging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c  </w:t>
            </w:r>
            <w:r>
              <w:rPr>
                <w:rFonts w:cs="Times New Roman" w:ascii="Times New Roman" w:hAnsi="Times New Roman"/>
                <w:szCs w:val="24"/>
              </w:rPr>
              <w:t xml:space="preserve">Have you felt downhearted and 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4176" w:leader="dot"/>
                <w:tab w:val="left" w:pos="5098" w:leader="dot"/>
                <w:tab w:val="left" w:pos="5274" w:leader="dot"/>
                <w:tab w:val="left" w:pos="6019" w:leader="dot"/>
                <w:tab w:val="left" w:pos="6060" w:leader="dot"/>
                <w:tab w:val="left" w:pos="6984" w:leader="dot"/>
                <w:tab w:val="left" w:pos="7920" w:leader="dot"/>
                <w:tab w:val="left" w:pos="8580" w:leader="dot"/>
                <w:tab w:val="left" w:pos="8778" w:leader="dot"/>
                <w:tab w:val="left" w:pos="9792" w:leader="dot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ind w:hanging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depressed?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4" w:name="__Fieldmark__47_586644059"/>
            <w:bookmarkStart w:id="95" w:name="__Fieldmark__47_586644059"/>
            <w:bookmarkEnd w:id="9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6" w:name="__Fieldmark__48_586644059"/>
            <w:bookmarkStart w:id="97" w:name="__Fieldmark__48_586644059"/>
            <w:bookmarkEnd w:id="9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8" w:name="__Fieldmark__49_586644059"/>
            <w:bookmarkStart w:id="99" w:name="__Fieldmark__49_586644059"/>
            <w:bookmarkEnd w:id="9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0" w:name="__Fieldmark__50_586644059"/>
            <w:bookmarkStart w:id="101" w:name="__Fieldmark__50_586644059"/>
            <w:bookmarkEnd w:id="10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2" w:name="__Fieldmark__51_586644059"/>
            <w:bookmarkStart w:id="103" w:name="__Fieldmark__51_586644059"/>
            <w:bookmarkEnd w:id="10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840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spacing w:before="480" w:after="240"/>
        <w:ind w:left="450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ring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ast wee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how much of the time has your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hysical health or emotional problem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terfered with your social activities (like visiting friends, relatives, etc.)?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21"/>
        <w:gridCol w:w="1520"/>
        <w:gridCol w:w="1520"/>
        <w:gridCol w:w="152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332" w:leader="none"/>
                <w:tab w:val="left" w:pos="1497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ind w:hanging="108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ll of the</w:t>
              <w:br/>
              <w:t>time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ost of the</w:t>
              <w:br/>
              <w:t>time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Some of the </w:t>
              <w:br/>
              <w:t>time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little of the</w:t>
              <w:br/>
              <w:t>time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008" w:leader="none"/>
                <w:tab w:val="left" w:pos="-288" w:leader="none"/>
                <w:tab w:val="left" w:pos="432" w:leader="none"/>
                <w:tab w:val="left" w:pos="850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  <w:tab w:val="left" w:pos="18432" w:leader="none"/>
                <w:tab w:val="left" w:pos="19152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None of the </w:t>
              <w:br/>
              <w:t>time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0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0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0" w:type="dxa"/>
            <w:tcBorders/>
          </w:tcPr>
          <w:p>
            <w:pPr>
              <w:pStyle w:val="Normal"/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17208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2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.95pt;height:13.5pt;mso-wrap-style:none;v-text-anchor:middle;mso-position-horizontal-relative:char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4" w:name="__Fieldmark__52_586644059"/>
            <w:bookmarkStart w:id="105" w:name="__Fieldmark__52_586644059"/>
            <w:bookmarkEnd w:id="105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6" w:name="__Fieldmark__53_586644059"/>
            <w:bookmarkStart w:id="107" w:name="__Fieldmark__53_586644059"/>
            <w:bookmarkEnd w:id="107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8" w:name="__Fieldmark__54_586644059"/>
            <w:bookmarkStart w:id="109" w:name="__Fieldmark__54_586644059"/>
            <w:bookmarkEnd w:id="109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10" w:name="__Fieldmark__55_586644059"/>
            <w:bookmarkStart w:id="111" w:name="__Fieldmark__55_586644059"/>
            <w:bookmarkEnd w:id="111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true"/>
              <w:spacing w:before="47" w:after="5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12" w:name="__Fieldmark__56_586644059"/>
            <w:bookmarkStart w:id="113" w:name="__Fieldmark__56_586644059"/>
            <w:bookmarkEnd w:id="113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008" w:leader="none"/>
          <w:tab w:val="left" w:pos="-288" w:leader="none"/>
          <w:tab w:val="left" w:pos="432" w:leader="none"/>
          <w:tab w:val="left" w:pos="850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Thank you for completing these questions!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ourier New" w:hAnsi="Courier New" w:eastAsia="Times New Roman" w:cs="Courier New"/>
    </w:rPr>
  </w:style>
  <w:style w:type="paragraph" w:styleId="Intro">
    <w:name w:val="intro"/>
    <w:basedOn w:val="Normal"/>
    <w:qFormat/>
    <w:pPr>
      <w:tabs>
        <w:tab w:val="clear" w:pos="720"/>
        <w:tab w:val="left" w:pos="540" w:leader="none"/>
      </w:tabs>
      <w:spacing w:before="120" w:after="0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1:00Z</dcterms:created>
  <dc:creator>marv01</dc:creator>
  <dc:description/>
  <cp:keywords/>
  <dc:language>en-US</dc:language>
  <cp:lastModifiedBy>marv01</cp:lastModifiedBy>
  <dcterms:modified xsi:type="dcterms:W3CDTF">2008-03-26T16:41:00Z</dcterms:modified>
  <cp:revision>1</cp:revision>
  <dc:subject/>
  <dc:title>Appendix C</dc:title>
</cp:coreProperties>
</file>